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ab/>
        <w:tab/>
        <w:tab/>
        <w:tab/>
        <w:tab/>
        <w:t>Magistrát města Ostravy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ab/>
        <w:tab/>
        <w:tab/>
        <w:tab/>
        <w:tab/>
        <w:t>majetkový odbor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MLOUVU O PRÁVU PROVÉST STAVBU A O Věcné břemeno na uložení části tras přípojek a zpevněných ploch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/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</w:t>
      </w:r>
      <w:r>
        <w:rPr>
          <w:b/>
          <w:i/>
          <w:caps/>
        </w:rPr>
        <w:t>SMLOUVU O PRÁVU PROVÉST STAVBU A O Věcné břemeno na uložení části tras přípojek a zpevněných ploch</w:t>
      </w:r>
      <w:r>
        <w:rPr>
          <w:b/>
          <w:szCs w:val="24"/>
        </w:rPr>
        <w:t xml:space="preserve"> k výše uvedené stavbě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Jedná se o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ovolení provedení přípojky vody a kanalizace pro objekt- obě přípojky budou řešeny protlaky délky 26 m pod ulicí Proskovická- a budou umístěny mj. na parc.č. 793/246 a 793/165, které jsou ve vašem vlastnictví. Dále bude na parcele č. 793/165 umístěna plocha pro vjezd a vstup ze zámkové dlažby. Pro umístění těchto přípojek a plochy bude nutno Váš souhlas </w:t>
      </w:r>
      <w:r>
        <w:rPr>
          <w:b/>
          <w:color w:val="FF0000"/>
          <w:szCs w:val="24"/>
        </w:rPr>
        <w:t xml:space="preserve">a zřízení smlouvy o věcném břemeni a smlouvy o výstavbě. </w:t>
      </w:r>
      <w:r>
        <w:rPr>
          <w:b/>
          <w:szCs w:val="24"/>
        </w:rPr>
        <w:t xml:space="preserve">Celková plocha věcného břemene na pozemku 793/246 je 24 m2 a na pozemku 793/165 79 m2- vyznačeno v přiložené situaci. </w:t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/>
      </w:pPr>
      <w:r>
        <w:rPr>
          <w:sz w:val="20"/>
        </w:rPr>
        <w:t>Hladnovská 751/119, 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  <w:r>
        <w:rPr>
          <w:b/>
          <w:sz w:val="20"/>
        </w:rPr>
        <w:t xml:space="preserve">V případě potřeby nás prosím kontaktujte telefonicky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 xml:space="preserve">Telefon / mobilní telefon: </w:t>
      </w:r>
      <w:r>
        <w:rPr>
          <w:color w:val="FF0000"/>
          <w:sz w:val="20"/>
        </w:rPr>
        <w:t>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16:26:00Z</cp:lastPrinted>
  <dcterms:modified xsi:type="dcterms:W3CDTF">2016-11-09T15:26:00Z</dcterms:modified>
  <cp:revision>38</cp:revision>
  <dc:subject/>
  <dc:title>Příloha č</dc:title>
</cp:coreProperties>
</file>